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Lucida Sans" w:hAnsi="Lucida Sans" w:eastAsia="Lucida Sans" w:cs="Lucida Sans"/>
          <w:i/>
          <w:i/>
          <w:iCs/>
          <w:color w:val="00FF00"/>
          <w:sz w:val="32"/>
          <w:szCs w:val="32"/>
        </w:rPr>
      </w:pPr>
      <w:r>
        <w:rPr>
          <w:rFonts w:eastAsia="Times New Roman" w:cs="Times New Roman"/>
        </w:rPr>
        <w:tab/>
        <w:tab/>
        <w:tab/>
        <w:tab/>
        <w:tab/>
      </w:r>
      <w:r>
        <w:rPr>
          <w:rFonts w:eastAsia="Lucida Sans" w:cs="Lucida Sans" w:ascii="Lucida Sans" w:hAnsi="Lucida Sans"/>
          <w:i/>
          <w:iCs/>
          <w:color w:val="00FF00"/>
          <w:sz w:val="32"/>
          <w:szCs w:val="32"/>
        </w:rPr>
        <w:t>Faeophobia</w:t>
      </w:r>
    </w:p>
    <w:p>
      <w:pPr>
        <w:pStyle w:val="Normal"/>
        <w:rPr>
          <w:rFonts w:ascii="Lucida Sans" w:hAnsi="Lucida Sans" w:eastAsia="Lucida Sans" w:cs="Lucida Sans"/>
          <w:i/>
          <w:i/>
          <w:iCs/>
          <w:color w:val="00FF00"/>
          <w:sz w:val="32"/>
          <w:szCs w:val="32"/>
        </w:rPr>
      </w:pPr>
      <w:r>
        <w:rPr>
          <w:rFonts w:eastAsia="Lucida Sans" w:cs="Lucida Sans" w:ascii="Lucida Sans" w:hAnsi="Lucida Sans"/>
          <w:i/>
          <w:iCs/>
          <w:color w:val="00FF00"/>
          <w:sz w:val="32"/>
          <w:szCs w:val="32"/>
        </w:rPr>
      </w:r>
    </w:p>
    <w:p>
      <w:pPr>
        <w:pStyle w:val="Normal"/>
        <w:rPr>
          <w:rFonts w:ascii="Times New Roman" w:hAnsi="Times New Roman" w:eastAsia="Times New Roman" w:cs="Times New Roman"/>
          <w:i/>
          <w:i/>
          <w:iCs/>
          <w:color w:val="00FF00"/>
          <w:sz w:val="24"/>
          <w:szCs w:val="24"/>
        </w:rPr>
      </w:pPr>
      <w:r>
        <w:rPr>
          <w:rFonts w:eastAsia="Times New Roman" w:cs="Times New Roman"/>
          <w:i/>
          <w:iCs/>
          <w:color w:val="00FF00"/>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Shrinking Viol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 xml:space="preserve">    by: XXXec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was still beautiful, she knew. Violet had a sleek, tall figure; expansive, voluptuous hips capped by her firmly muscled ass. The hairdryer evaporated the water from dark bronze hair, freshly washed and styled.</w:t>
      </w:r>
    </w:p>
    <w:p>
      <w:pPr>
        <w:pStyle w:val="Normal"/>
        <w:rPr>
          <w:rFonts w:ascii="Times New Roman" w:hAnsi="Times New Roman" w:eastAsia="Times New Roman" w:cs="Times New Roman"/>
          <w:sz w:val="24"/>
          <w:szCs w:val="24"/>
        </w:rPr>
      </w:pPr>
      <w:r>
        <w:rPr>
          <w:rFonts w:eastAsia="Times New Roman" w:cs="Times New Roman"/>
          <w:sz w:val="24"/>
          <w:szCs w:val="24"/>
        </w:rPr>
        <w:t>"...And in other news, Customers at a McDonalds in Tallahassee were treated to a visual as well as culinary feast today." intoned the smoothly professional voice of the radio info-babe. "One of the cashiers had imbibed an unregulated breast growth potion, without understanding the parameters of the spell." A sad sigh escaped Violet's pert lips. She combed her hair and prepared her usual regimen of softeners and conditioners that were standard after she showered. The info-babe continu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Eyewitnesses remarked that her breasts expanded until they were 'bigger than Beach-balls' as one witness remarked. Paramedics had to struggle a bit fitting her through the door. She said that she did it because she had a crush on her manager, and wanted him to notice her. Which he most certainly did." Stories like that were not too unusual these days.</w:t>
      </w:r>
    </w:p>
    <w:p>
      <w:pPr>
        <w:pStyle w:val="Normal"/>
        <w:rPr>
          <w:rFonts w:ascii="Times New Roman" w:hAnsi="Times New Roman" w:eastAsia="Times New Roman" w:cs="Times New Roman"/>
          <w:sz w:val="24"/>
          <w:szCs w:val="24"/>
        </w:rPr>
      </w:pPr>
      <w:r>
        <w:rPr>
          <w:rFonts w:eastAsia="Times New Roman" w:cs="Times New Roman"/>
          <w:sz w:val="24"/>
          <w:szCs w:val="24"/>
        </w:rPr>
        <w:tab/>
        <w:t>Violet took a deep breath, and thought positive; she was still a babe! And she knew it! Her skin, moist from her shower, was healthily tanned from her active lifestyle. She had a good body; her figure had always made other girls seeth with envy. She possessed high-cheek bones that shaped a face just exotic enough to be alluringly erotic, yet not so unusual as to be intimidating. Violet always thought of herself as a classical, elegant beaut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r deep, purple eyes gazed at her seductive reflection in the dorm room mirror. She couldn't account for them; her eyes for some reason had changed color after her 'accident'. If only she had been satisfied with what nature had given her during those turbulent, high school year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Violet, you've got to think positive!" she reprimanded herself. "I am not a victim! I am in control of my life!" She practically shouted in the mirror, it was a good motivational tactic, according to the self-help books she was always reading. But it was almost time for class; so Violet turned to get dressed in something more substantial than a white towel.</w:t>
      </w:r>
    </w:p>
    <w:p>
      <w:pPr>
        <w:pStyle w:val="Normal"/>
        <w:rPr>
          <w:rFonts w:ascii="Times New Roman" w:hAnsi="Times New Roman" w:eastAsia="Times New Roman" w:cs="Times New Roman"/>
          <w:sz w:val="24"/>
          <w:szCs w:val="24"/>
        </w:rPr>
      </w:pPr>
      <w:r>
        <w:rPr>
          <w:rFonts w:eastAsia="Times New Roman" w:cs="Times New Roman"/>
          <w:sz w:val="24"/>
          <w:szCs w:val="24"/>
        </w:rPr>
        <w:tab/>
        <w:t>"I....will take....charge!" grunted violet as she took those first steps. Damn! She forgot to close her window! Here at Madison University, most of the dorms were in close-together tower buildings; anyone from across the way had a good chance of seeing into her room! Had anyone done so, their jaw would have dropped to the floor. That girl from McDonalds wasn't alone; there were a growing number of women suffering similar magical mishaps. Ever since the Celestial Conjunction in the earlier 21st century that made magic on Earth possible again, many women saw magic as a short-cut to get the figures nature denied them. And violet was no exception.</w:t>
      </w:r>
    </w:p>
    <w:p>
      <w:pPr>
        <w:pStyle w:val="Normal"/>
        <w:rPr>
          <w:rFonts w:ascii="Times New Roman" w:hAnsi="Times New Roman" w:eastAsia="Times New Roman" w:cs="Times New Roman"/>
          <w:sz w:val="24"/>
          <w:szCs w:val="24"/>
        </w:rPr>
      </w:pPr>
      <w:r>
        <w:rPr>
          <w:rFonts w:eastAsia="Times New Roman" w:cs="Times New Roman"/>
          <w:sz w:val="24"/>
          <w:szCs w:val="24"/>
        </w:rPr>
        <w:tab/>
        <w:t>Calling her boobs gargantuan was a gross understatement; If Violet's tits had been watermelons, the farmer that raised them would have won the County Fair Blue Ribbon. She was burdened with swaying mammaries beyond all reason or sanity. They warned her, though. The doctors said that magic was strong in her family, (they think they've found a 'magic' gene) and that she should be careful casting spells on herself. But she didn't listen, of course.</w:t>
      </w:r>
    </w:p>
    <w:p>
      <w:pPr>
        <w:pStyle w:val="Normal"/>
        <w:rPr>
          <w:rFonts w:ascii="Times New Roman" w:hAnsi="Times New Roman" w:eastAsia="Times New Roman" w:cs="Times New Roman"/>
          <w:sz w:val="24"/>
          <w:szCs w:val="24"/>
        </w:rPr>
      </w:pPr>
      <w:r>
        <w:rPr>
          <w:rFonts w:eastAsia="Times New Roman" w:cs="Times New Roman"/>
          <w:sz w:val="24"/>
          <w:szCs w:val="24"/>
        </w:rPr>
        <w:tab/>
        <w:t>It was the same old, same old, type of story that had been going on for years. Girl likes Boy, Boy likes Girl, Boy meets second girl with magically-enhanced tits, Girl looses Boy, Girl gets insanely jealous, Girl steals illegal breast-growth potion, Girl ends up with Beachball boobs.</w:t>
      </w:r>
    </w:p>
    <w:p>
      <w:pPr>
        <w:pStyle w:val="Normal"/>
        <w:rPr>
          <w:rFonts w:ascii="Times New Roman" w:hAnsi="Times New Roman" w:eastAsia="Times New Roman" w:cs="Times New Roman"/>
          <w:sz w:val="24"/>
          <w:szCs w:val="24"/>
        </w:rPr>
      </w:pPr>
      <w:r>
        <w:rPr>
          <w:rFonts w:eastAsia="Times New Roman" w:cs="Times New Roman"/>
          <w:sz w:val="24"/>
          <w:szCs w:val="24"/>
        </w:rPr>
        <w:tab/>
        <w:t>For years, the FDA had been warning the public about the dangers of cosmetic magic; if you combine two spells at the same time, the result is synergy; magic goes wild and becomes uncontrollable! Violet had forgotten about the spell she had used the same day to tint her hair, and the rest is history. But she'd been lucky; she had gone to the best cosmetic magicians her family could afford, and they were able to help her considerably, but not enough. She tried surgery, herbs, even more magic, but there was nothing more to be done; Using magic to reverse magic many times made the situation worse! And since her breast-growth was magical, surgery wouldn't help; her tits would simply regenerate.Violet would be stuck with colossal boobs somewhat larger than most beachballs for the forseeable future. (maybe her entire life?!)</w:t>
      </w:r>
    </w:p>
    <w:p>
      <w:pPr>
        <w:pStyle w:val="Normal"/>
        <w:rPr>
          <w:rFonts w:ascii="Times New Roman" w:hAnsi="Times New Roman" w:eastAsia="Times New Roman" w:cs="Times New Roman"/>
          <w:sz w:val="24"/>
          <w:szCs w:val="24"/>
        </w:rPr>
      </w:pPr>
      <w:r>
        <w:rPr>
          <w:rFonts w:eastAsia="Times New Roman" w:cs="Times New Roman"/>
          <w:sz w:val="24"/>
          <w:szCs w:val="24"/>
        </w:rPr>
        <w:tab/>
        <w:t>Luckily, suitable customized bras were easier to find these days; but Violet hated the monstrosity that she had to wear. She had always been pleasantly surprised at the natural buoyancy of the jiggling mountains sprouting from her chest; they sagged far less than what one would suspect, but nonetheless, support was necessary. Without the industrial-strength seat-belt strap bra, the bouncy inertia of her Girls would cause them to sway and leap uncontrollably from their own busty weight, shattering and clobbering adjacent objects. Furthermore, the bra had a set of counter-weights that balanced out her top-heavy torso. Victoria's Secret thought of everything.</w:t>
      </w:r>
    </w:p>
    <w:p>
      <w:pPr>
        <w:pStyle w:val="Normal"/>
        <w:rPr>
          <w:rFonts w:ascii="Times New Roman" w:hAnsi="Times New Roman" w:eastAsia="Times New Roman" w:cs="Times New Roman"/>
          <w:sz w:val="24"/>
          <w:szCs w:val="24"/>
        </w:rPr>
      </w:pPr>
      <w:r>
        <w:rPr>
          <w:rFonts w:eastAsia="Times New Roman" w:cs="Times New Roman"/>
          <w:sz w:val="24"/>
          <w:szCs w:val="24"/>
        </w:rPr>
        <w:tab/>
        <w:t>Now, after months of therapy, magical and physical,Violet could walk, even jog! Most women in her position would retire from public life, they would cloister themselves away from the giggling mobs and rarely appear outside; finding careers they could do from indoors, or just becoming homemakers. But even that was surprisingly difficult; Violet found that many men were reluctant to approach her! They just weren't sure how to talk to a woman with breasts large enough for a midget to sleep in with room to spare. Most women thought that a man who would date a girl with 'T.V. tits' was some sick, breast-freak that was only interested in women's bodies. What mature man would even think of dating a woman who's boobs could smother a polar bear? They stared. And stared. And stared. But Violet rejected those few that were desperate enough to fumble out the beginnings of a come-on line.</w:t>
      </w:r>
    </w:p>
    <w:p>
      <w:pPr>
        <w:pStyle w:val="Normal"/>
        <w:rPr>
          <w:rFonts w:ascii="Times New Roman" w:hAnsi="Times New Roman" w:eastAsia="Times New Roman" w:cs="Times New Roman"/>
          <w:sz w:val="24"/>
          <w:szCs w:val="24"/>
        </w:rPr>
      </w:pPr>
      <w:r>
        <w:rPr>
          <w:rFonts w:eastAsia="Times New Roman" w:cs="Times New Roman"/>
          <w:sz w:val="24"/>
          <w:szCs w:val="24"/>
        </w:rPr>
        <w:tab/>
        <w:t>There! Her monster tits were almost strapped in-</w:t>
      </w:r>
    </w:p>
    <w:p>
      <w:pPr>
        <w:pStyle w:val="Normal"/>
        <w:rPr>
          <w:rFonts w:ascii="Times New Roman" w:hAnsi="Times New Roman" w:eastAsia="Times New Roman" w:cs="Times New Roman"/>
          <w:sz w:val="24"/>
          <w:szCs w:val="24"/>
        </w:rPr>
      </w:pPr>
      <w:r>
        <w:rPr>
          <w:rFonts w:eastAsia="Times New Roman" w:cs="Times New Roman"/>
          <w:sz w:val="24"/>
          <w:szCs w:val="24"/>
        </w:rPr>
        <w:tab/>
        <w:t>*KLUNK* Whoops, there goes her alarm-clock radio; a wall of renegade titflesh had jiggled wildly, insanely wobbling as she struggled to contain her fleshy femininity, knocking her radio to the floor. Violet was a hazard around delicate objects, her Girls almost never stopped jiggling! But none of that mattered. It didn't matter if the boys thought she was some kind of sex-monster. Let them ogle her in lustful shock. So what if the girls giggled both behind and in front of her. She didn't care anym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am not...*GRUNT*...A victim!" she proclaimed as she struggled with her tank-top. She was through hiding in abject shame from her out-sized bosoms. No more shrinking Violet! She was smart enough, healthy enough, and determined enough to suceed! Nothing would get in her way! Neither glass-ceilings nor forty-pound breasts would slow her down! She had gotten her G.E.D. (she dropped out in shame after her potion accident), and enrolled in Madison University with a Pre-med Major. She had spent months exercising her legs and back, trying to get a job to 'support' herself. (no pun intended) She was ready, and no spell would stop h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ybe it was her imagination, but it appeared to Violet that she was once again the strangest thing on campus; which did surprise her. Ever since the Celestial Conjunction that made magic possible; the legendary Fairy races from ancient times had returned to the Earth, seeking refuge, U.S. citizenship, and men to revitalize their weakening bloodlines. Pixies, Nymphs of all sorts, made their way to classes. Humans and Fairy creatures of all descriptions walked and flitted freely across campu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could tell the Fae folk when you saw them; even those that had the same anatomy as humans. They were overwhelmingly female; (the lack of men was one of the main reasons why they sought refuge on Earth) Even those that did not have wings or pointed ears were clearly inhuman. Most of them were female, but Violet didn't really think of them as women. They were too perfect; their legs were too long and svelte, their asses were too gorgeous; always that perfect heart-shape. Of course, all of them had flawless skin, and their hair never seemed to get frazzled. They were hyper-sexed charicatures of woman-hood, their impossibly willowy waist-lines and pneumatic boobs ensured that they were rarely mistaken for real women. To Violet, they seemed more like cartoons than people. It was as if some horny teenage boy, drowing in his own repressed hormones, had been given license to design a race of peopl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t, they stared at </w:t>
      </w:r>
      <w:r>
        <w:rPr>
          <w:rFonts w:eastAsia="Times New Roman" w:cs="Times New Roman"/>
          <w:b/>
          <w:bCs/>
          <w:i/>
          <w:iCs/>
          <w:sz w:val="24"/>
          <w:szCs w:val="24"/>
        </w:rPr>
        <w:t>her</w:t>
      </w:r>
      <w:r>
        <w:rPr>
          <w:rFonts w:eastAsia="Times New Roman" w:cs="Times New Roman"/>
          <w:sz w:val="24"/>
          <w:szCs w:val="24"/>
        </w:rPr>
        <w:t>! Maybe it made sense; she seemed to be human, yet her tits were even larger than the bustiest of the Fae! (They had an easier time correcting back-firing spells) Conversations stopped, men on bicycles slammed painfully into walls, and necks were stretched like rubber. Let them look! So what! Violet was through being ashamed. The Fae were the real freaks, not h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f course, she had to admit she was jealous. Any woman that denied being jealous of the Fae was a liar. Back in high-school, Violet had been the numero-uno babe; the one who could get any boy she wanted, and she relished it. But of course, paradise was shattered when that slutty, elven cheerleader transferred to her district and set her sights on Violet's boyfriend. Just one glance from those deep, soulful, golden eyes; just one buoyant jiggle from her creamy, G-cup tits, and Violet's trophy boyfriend was stolen. How could any red-blooded male resist? And for that matter, how did that slut manage to do so much leaping with boobs that big? Well, ancient history now. </w:t>
      </w:r>
    </w:p>
    <w:p>
      <w:pPr>
        <w:pStyle w:val="Normal"/>
        <w:rPr>
          <w:rFonts w:ascii="Times New Roman" w:hAnsi="Times New Roman" w:eastAsia="Times New Roman" w:cs="Times New Roman"/>
          <w:sz w:val="24"/>
          <w:szCs w:val="24"/>
        </w:rPr>
      </w:pPr>
      <w:r>
        <w:rPr>
          <w:rFonts w:eastAsia="Times New Roman" w:cs="Times New Roman"/>
          <w:sz w:val="24"/>
          <w:szCs w:val="24"/>
        </w:rPr>
        <w:tab/>
        <w:t>Well, she had them beat now; very few Fae allowed their breasts to approach Violet's current size. Too bad the decent guys were so unsure of themselves. Like that one, in front of the building where Violet's first class was. The boy's arousal was etched upon his gaping, freckled face, his tongue would have hit the ground had it been long enough. He was probably from some rural, podunk town, where magic is still just a distant rumor. She was getting tired of this. Narrowing her eyes, Violet strode up to the sandy-haired gu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I'm a 36 double-K, since you're obviously wondering! Do you have a problem with that?" </w:t>
      </w:r>
      <w:r>
        <w:rPr>
          <w:rFonts w:eastAsia="Times New Roman" w:cs="Times New Roman"/>
          <w:sz w:val="24"/>
          <w:szCs w:val="24"/>
        </w:rPr>
        <w:t>she growled fiercely. She had stopped walking, but her silky mountains vibrated furiously, bobbing globes of pure tit boiling up from the open neck of the over-taxed, custom-made tank-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gu-n-n-I a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t xml:space="preserve">"Here, take a closer look!" </w:t>
      </w:r>
      <w:r>
        <w:rPr>
          <w:rFonts w:eastAsia="Times New Roman" w:cs="Times New Roman"/>
          <w:sz w:val="24"/>
          <w:szCs w:val="24"/>
        </w:rPr>
        <w:t>Violet stepped forward, pinning the boy's face between her acres of cleavage, pushing him against the wall, muffling his confused muttering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Satisfied, dick-head? Now, why don't you go jack-off in the bathroom and leave me the hell alone!" </w:t>
      </w:r>
      <w:r>
        <w:rPr>
          <w:rFonts w:eastAsia="Times New Roman" w:cs="Times New Roman"/>
          <w:sz w:val="24"/>
          <w:szCs w:val="24"/>
        </w:rPr>
        <w:t>thundered the towering tit goddess. And all those now giggling over the encounter had no doubt the freshmen would do just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are a veery fiery woman, I was most impressed." Said the Satyr that was following her after class. Today had been a royal pain in the ass, (or tit) and this bozo wasn't helping an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m glad I amused you, now buzz-off." snarled Violet, trying not to sound as irritated as she was. Now this guy was a rarity; male Fae were a dying breed, and Violet rather wished he was in a nature preserve rather than trying to hit on her. Most of the legends about the Satyrs were accurate. Except that this guy didn't seem to have goat's legs exactly. His legs seemed human beneath his blue jeans, but with thick hooves for feet. Rumor had it that Satyrs were irrepressible shape-shifters. But he did have the stereotypical goatee, thick facial hair, and little horns. Otherwise he was quite handso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Perhaps vee could study together, I belieeve there is much vee could help each other weeth." proposed the Satyr in his thick, exotic acc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don't fool me, goat-boy. You're just some immature boob-freak that thinks I'm desperate for whatever I can get! You can go jack-off in the stall next to the first guy!" And Violet stormed away angrily; struggling to keep her balance against the swaying careen of the mightiest tits on camp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ybe she was being unfair; if the guys were afraid of her, that meant they were cowards, if they approached her, they must be sickos. She had to give them a chance, at least. Although Violet wasn't that worried about the Satyr; his kind had a well-known reputation, and it wasn't for chastity. Pretty crappy day for the most part; even the professors couldn't stop staring at her boobs. She wondered how long it would be before they got used to her?</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LICK* She unlocked the door to her room, but as usual, Violet slid in backwards; usually safer that way. Even before she got a good look, she could hear stirring and rustling. Must be the room-mate they saddled her with. Well, let's get the pointing and the staring over wi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reetings," said a musical, feminine voice. "You must be Violet, I am to be your roo-oomaa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lright!" proclaimed Violet. "Let's get this over with." She swung around to face the girl; and sighed. They had given her a Fae for a roomie. The girl had a flawless complexion, skin with a clean, pure color, yet not so pale as to seem sickly. She had shimmering, platinum blond hair, that seemed to be flowing down past her back. Her eyes were unusually wide, like silvery pools of moist compassion. Although, her nose did seem a little long, for some reason. And strangely, a patch of skin on her forehead was colored in the shape of some sort of golden starburst. How odd, she wasn't an elf, probably not a nymph eith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of course, she had the same ridiculously voluptuous figure that Violet had come to expect. Wide, birthing hips, impossibly willowy waist, and while Violet couldn't see her ass, she was sure that it formed a perfect, symmetrical cushion worthy of a rapper's girlfriend. Her lips were too full, too rosy, like a smooshed strawberry as they stammered in innocent chagrin. Her eyes and the brows above them were delicately upswept as though her facial features had been painted onto her skull with a calligraphy brush. The fact that her beauty was impossible to deny only made Violet all the more agitated. </w:t>
      </w:r>
    </w:p>
    <w:p>
      <w:pPr>
        <w:pStyle w:val="Normal"/>
        <w:rPr>
          <w:rFonts w:ascii="Times New Roman" w:hAnsi="Times New Roman" w:eastAsia="Times New Roman" w:cs="Times New Roman"/>
          <w:sz w:val="24"/>
          <w:szCs w:val="24"/>
        </w:rPr>
      </w:pPr>
      <w:r>
        <w:rPr>
          <w:rFonts w:eastAsia="Times New Roman" w:cs="Times New Roman"/>
          <w:sz w:val="24"/>
          <w:szCs w:val="24"/>
        </w:rPr>
        <w:tab/>
        <w:t>But what exactly was she? Violet wasn't sure precisely. Why was her hair so long? Why was she wearing those strange, golden slippers? Well, Violet would have a semester at least to figure it out. Violet reached and unfastened the latch on her bra. She then began pulling up her tank-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what are....are..?" the Fairy girl stamme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ve seen this before," began Violet. "You're gonna stare at me all day, ask yourself a bunch of stupid questions about my tits, and never give me a moment's peace." Her bra loosened, she pulled off her top, and prepared for the wobbling that could throw her off her feet if unready.</w:t>
      </w:r>
    </w:p>
    <w:p>
      <w:pPr>
        <w:pStyle w:val="Normal"/>
        <w:rPr>
          <w:rFonts w:ascii="Times New Roman" w:hAnsi="Times New Roman" w:eastAsia="Times New Roman" w:cs="Times New Roman"/>
          <w:sz w:val="24"/>
          <w:szCs w:val="24"/>
        </w:rPr>
      </w:pPr>
      <w:r>
        <w:rPr>
          <w:rFonts w:eastAsia="Times New Roman" w:cs="Times New Roman"/>
          <w:sz w:val="24"/>
          <w:szCs w:val="24"/>
        </w:rPr>
        <w:tab/>
        <w:t>"Let's get this behind us right now. Get used to these tits, They're here to stay. I know that you're going to be sneaking glances, and probably try to touch them when you think I'm asleep." Violet had to stand ram-rod straight for a few seconds, as her wobbling mounds gyrated luridly for several mo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didn't mean....It's not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it is that. Let's get this curiosity out of your system now." Violet began slowly stepping forward, not wanting to move too quickly with her swaying udders. "Go ahead. Go on and grab my boobs. Fondle them, squeeze them, whatever you want. I know you'll want to, so let's just get it over with right now; so you can leave me alone later." The mammaries in question still bounced slightly; buoyant globes of incredible proportion, their ripe voluptuousness beckoned with the primal attraction of a siren so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I did not say that 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SUCK MY TITS, YOU FAIRY SLUT!" </w:t>
      </w:r>
      <w:r>
        <w:rPr>
          <w:rFonts w:eastAsia="Times New Roman" w:cs="Times New Roman"/>
          <w:sz w:val="24"/>
          <w:szCs w:val="24"/>
        </w:rPr>
        <w:t>Demanded the tanned goddess; buxom globes inches from the girl's face. A soft hand squeezed the right boob. A soft sigh escaped the Fae's lips as she marveled at the silken pliability of the bulging bosoms. Their size would have put the grandest Halloween Jack-O-Lantern to shame, yet they yielded to the touch with a tenderness somewhere between a pillow and a water-bed. More fingers joined the first, and soon, shot-glass-sized nipples were moistened with a delicate tongue. Violet couldn't help but smile; Her chest was an incredible burden, but she had the Fae beaten in this area. Roomie's breasts were lovely and perfect of course, but they were only a little larger than bowling balls to be honest; she seemed almost immature compared to Violet's mountains of titflesh.</w:t>
      </w:r>
    </w:p>
    <w:p>
      <w:pPr>
        <w:pStyle w:val="Normal"/>
        <w:rPr>
          <w:rFonts w:ascii="Times New Roman" w:hAnsi="Times New Roman" w:eastAsia="Times New Roman" w:cs="Times New Roman"/>
          <w:sz w:val="24"/>
          <w:szCs w:val="24"/>
        </w:rPr>
      </w:pPr>
      <w:r>
        <w:rPr>
          <w:rFonts w:eastAsia="Times New Roman" w:cs="Times New Roman"/>
          <w:sz w:val="24"/>
          <w:szCs w:val="24"/>
        </w:rPr>
        <w:tab/>
        <w:t>Oh....oh my...Violet had almost forgotten how sensitive her Girls were! She sucked in a sharp gasp and slipped backwards onto the bed; as foreign hands, tongue, and lips all became buried within a chasm of cleavage. The Fae girl was clearly fascinated; she seemed to be loosing herself in the busomy grandeur of these feminine spheres. They were worlds away from the false, silicone tits of 20th-century strippers; as superior to them as a calculator is to an abacus.</w:t>
      </w:r>
    </w:p>
    <w:p>
      <w:pPr>
        <w:pStyle w:val="Normal"/>
        <w:rPr>
          <w:rFonts w:ascii="Times New Roman" w:hAnsi="Times New Roman" w:eastAsia="Times New Roman" w:cs="Times New Roman"/>
          <w:sz w:val="24"/>
          <w:szCs w:val="24"/>
        </w:rPr>
      </w:pPr>
      <w:r>
        <w:rPr>
          <w:rFonts w:eastAsia="Times New Roman" w:cs="Times New Roman"/>
          <w:sz w:val="24"/>
          <w:szCs w:val="24"/>
        </w:rPr>
        <w:tab/>
        <w:t>Violet was assaulted with waves of passion! She had not permitted herself this sort of sensual pleasure in years...in fact...come to think of it...she hadn't had sex ever since she first expanded! A mischievious thrill coursed through Violet as she noticed the Fae girl removing her floral-pattern shirt. Why didn't these Fairy folk ever wear bras? No matter.</w:t>
      </w:r>
    </w:p>
    <w:p>
      <w:pPr>
        <w:pStyle w:val="Normal"/>
        <w:rPr>
          <w:rFonts w:ascii="Times New Roman" w:hAnsi="Times New Roman" w:eastAsia="Times New Roman" w:cs="Times New Roman"/>
          <w:sz w:val="24"/>
          <w:szCs w:val="24"/>
        </w:rPr>
      </w:pPr>
      <w:r>
        <w:rPr>
          <w:rFonts w:eastAsia="Times New Roman" w:cs="Times New Roman"/>
          <w:sz w:val="24"/>
          <w:szCs w:val="24"/>
        </w:rPr>
        <w:tab/>
        <w:t>Violet normally didn't like other women, but this cartoonish slut was getting her all hot and bothered. Soon, amidst an ever-increasing wave of rubbing, fondling, squeezing, and slurping of T.V.-sized tits, The aroused human noticed that her pants and panties had been removed, revealing her moistening snatch to the lusty ministrations of her supernatural roommate. *SLAP*</w:t>
      </w:r>
    </w:p>
    <w:p>
      <w:pPr>
        <w:pStyle w:val="Normal"/>
        <w:rPr>
          <w:rFonts w:ascii="Times New Roman" w:hAnsi="Times New Roman" w:eastAsia="Times New Roman" w:cs="Times New Roman"/>
          <w:sz w:val="24"/>
          <w:szCs w:val="24"/>
        </w:rPr>
      </w:pPr>
      <w:r>
        <w:rPr>
          <w:rFonts w:eastAsia="Times New Roman" w:cs="Times New Roman"/>
          <w:sz w:val="24"/>
          <w:szCs w:val="24"/>
        </w:rPr>
        <w:tab/>
        <w:t>The bitch just gave Violet's boobs a side-ways slap, watching them jiggle in wonder. The wobbly mounds quaked and careened in semi-circles all over the human's chest, their own fleshy inertia animating them with a dynamic sway above and beyond lesser tits. *GRUNT* The sheets beneath them were moistening with Violet's flowing fluids; as her hungering pussy drooled with fiery arousal. She felt a soft brush against these tender folds; the slut had removed her own pants now, leaving both of them slurping and fondling each other with wanton abandon; writhing animalistically upon the Fae's b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wait....what the...Even through the intoxicating coital haze, Violet instantly noticed something amiss; She had thought that this Fairy girl had long, platinum-blond hair descending past her pants line...but no! The hair on her head was little more than shoulder length, but there...right above the girl's naked ass, was a soft plume of blond hair, almost like a braid or 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ail?..*UNNGH*" Violet's attempts to ponder this oddity were interrupted as a hand switched from breast, to moist pussy, fingering her dripping folds as though in preparation. But her breasts were not neglected, the irrepressible Fairy began to growl savagely, and delivered a fierce love-bite with her teeth against the velvety nubs crowning the best boobs on camp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IIIIITCH!!!" Shouted Violet, as she wrapped her legs around the pelvis of her lover, pulling her nude figure in closer. But as she continued her teasing torment of the mammoth mounds, again Violet noticed something odd; Her own feet were bare, as she raised them over the body of her lusty partner, but the Fae's feet were still wearing those strange, golden slippers...wait....huh? They...they were cloven through the middle!? what the...They were hooves! This girl had golden hooves instead of toes! They were shaped like the feet of a woman wearing slippers, but up close it was clear that they were bony! They were hooves like a...like a... She needed some answ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LURPLE* "Wh-whoa there g-girl..." moaned Violet as agile tongue and deft fingers caressed tit and pussy respectively. *SMACK* wet lips slurped loudly in the small room. "Wh-What exactly are you supposed to be, anyway?" she asked. It took the Fae a few seconds to answer, since at the time she appeared to be attempting to suck Violet's entire left tit into her churning mouth, saucer-sized aureoles dripping with her saliv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MPH* *SHHLLUUUUURRPLE* M-my name....my name is Corona, Unicorn from the Elysian Fields." she replied, finally moving away from the bobbing tit-towers and granting further attention to the throbbing cunt drooling by her own thighs. Unicorn? That was unusual. They were almost as rare as male Fae.</w:t>
      </w:r>
    </w:p>
    <w:p>
      <w:pPr>
        <w:pStyle w:val="Normal"/>
        <w:rPr>
          <w:rFonts w:ascii="Times New Roman" w:hAnsi="Times New Roman" w:eastAsia="Times New Roman" w:cs="Times New Roman"/>
          <w:sz w:val="24"/>
          <w:szCs w:val="24"/>
        </w:rPr>
      </w:pPr>
      <w:r>
        <w:rPr>
          <w:rFonts w:eastAsia="Times New Roman" w:cs="Times New Roman"/>
          <w:sz w:val="24"/>
          <w:szCs w:val="24"/>
        </w:rPr>
        <w:tab/>
        <w:t>"*SLLLISSSLP* M-my kind h-has a natural ability...to ass...ass...assume a humanoid shape...*NNNGH*! Love your tits!" Interesting; most Unicorns got jobs as park rangers, or nature guides, not that many in higher education; they were apparently quite sh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LURP* Prefer...humanoid form....more sex this way....Y-you can call me Cori," replied the unicorn, right before her tongue plunged deeply into the sopping cunt before her, impeding further conversation. Violet quivered and gurgled with pleasure. Her breasts were practically leaping from the vibrations, Cori's grasping hands had to struggle to contain them. </w:t>
      </w:r>
    </w:p>
    <w:p>
      <w:pPr>
        <w:pStyle w:val="Normal"/>
        <w:rPr>
          <w:rFonts w:ascii="Times New Roman" w:hAnsi="Times New Roman" w:eastAsia="Times New Roman" w:cs="Times New Roman"/>
          <w:sz w:val="24"/>
          <w:szCs w:val="24"/>
        </w:rPr>
      </w:pPr>
      <w:r>
        <w:rPr>
          <w:rFonts w:eastAsia="Times New Roman" w:cs="Times New Roman"/>
          <w:sz w:val="24"/>
          <w:szCs w:val="24"/>
        </w:rPr>
        <w:tab/>
        <w:t>With a resounding pop, the Unicorn girl removed her tongue from the throbbing womanhood before her, and gazed into those slippery depths with a look of determin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keep going, Bitch! Or I'll send you...to the glue factory!" chided Violet, gasping as a sheen of sweat covered her tanned skin. Taking no notice of the jibe, Cori closed her eyes, and a small, soft glow was seen upon the gold starburst shape on her forehead. Yes...it was swelling...there was a small protrusion...growing...lengthening...twisting... A Horn! She was growing a horn! Sure enough, in seconds a golden, conical, spiral horn about 10-inches long had emerged from Cori's forehe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no...no you're not...there's no wayy-ay-yay-YAAAAA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She di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was too late, the golden horn slid easily into the open pussy before it. The walls echoed with the sound of Violet's beastial howling. But...but....it was incredible! The horn...it was sharp and pointed, but instead of injury, waves of painful pleasure washed over the enraptured human.</w:t>
      </w:r>
    </w:p>
    <w:p>
      <w:pPr>
        <w:pStyle w:val="Normal"/>
        <w:rPr>
          <w:rFonts w:ascii="Times New Roman" w:hAnsi="Times New Roman" w:eastAsia="Times New Roman" w:cs="Times New Roman"/>
          <w:sz w:val="24"/>
          <w:szCs w:val="24"/>
        </w:rPr>
      </w:pPr>
      <w:r>
        <w:rPr>
          <w:rFonts w:eastAsia="Times New Roman" w:cs="Times New Roman"/>
          <w:sz w:val="24"/>
          <w:szCs w:val="24"/>
        </w:rPr>
        <w:tab/>
        <w:t>It sort of made sense; according to ancient legend, the horn of the Unicorn had miraculous healing magic. But Cori had found another use for it. Even as the point tore into the tenderest of tender flesh within her,Violet could feel the magic healing her at the same time! Piercing, healing, tearing, and regenerating just as fast! She pulled back, and rammed her forehead into the moist chasm like a lusty piston. And the orgasms that resulted, at long last, were too much to bear.</w:t>
      </w:r>
    </w:p>
    <w:p>
      <w:pPr>
        <w:pStyle w:val="Normal"/>
        <w:rPr>
          <w:rFonts w:ascii="Times New Roman" w:hAnsi="Times New Roman" w:eastAsia="Times New Roman" w:cs="Times New Roman"/>
          <w:sz w:val="24"/>
          <w:szCs w:val="24"/>
        </w:rPr>
      </w:pPr>
      <w:r>
        <w:rPr>
          <w:rFonts w:eastAsia="Times New Roman" w:cs="Times New Roman"/>
          <w:sz w:val="24"/>
          <w:szCs w:val="24"/>
        </w:rPr>
        <w:tab/>
        <w:t>"*SCHLUCK*Too...too late to complain human..." growled the Unicorn. *SCHLUCK*"This...is what you get! What did...you think was...was going to happen...*SCHLUCK* when you barged in here, *SCHLUCK* waving your...giant, naked tits...in my*SCHLUCK* face like that! Y-Your own fault!*SCHLU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Ive no one to blame....but myself..." moaned Viole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urgling with insane lust, Violet's legs encircled the thrusting unicorn girl, unable to resist. Unable to think, unable to feel anything but the conflicting sensations that sent her mind into meltdown. She could hear howls from Cori's own lips; perhaps the Horn was an erogenous zone for Unicorns. It truly was remarkable; with a smooth layer of downy hairs, giving it a velvety, felt texture as it reamed her. The shimmering blond tail above the girl's bubble-ass whipped and thrashed as she too climaxed amidst screams more animal than hum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so...wh-what's your m-major? Pussy-licki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ctually.....it's....Veterinary Medic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that's....logical." And Violet passed out, at long la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was gigantic; a goddess. She strode proudly over the land; exulting in her brazen nudity. Of course, it was a dream, but an interesting one. Violet could sometimes realize in the midst of a dream that she was in fact dreaming; but this...this might be better than reality!</w:t>
      </w:r>
    </w:p>
    <w:p>
      <w:pPr>
        <w:pStyle w:val="Normal"/>
        <w:rPr>
          <w:rFonts w:ascii="Times New Roman" w:hAnsi="Times New Roman" w:eastAsia="Times New Roman" w:cs="Times New Roman"/>
          <w:sz w:val="24"/>
          <w:szCs w:val="24"/>
        </w:rPr>
      </w:pPr>
      <w:r>
        <w:rPr>
          <w:rFonts w:eastAsia="Times New Roman" w:cs="Times New Roman"/>
          <w:sz w:val="24"/>
          <w:szCs w:val="24"/>
        </w:rPr>
        <w:tab/>
        <w:t>She had to be almost 100-feet tall, totally naked...boobs were the same ridiculous proportion as before. She felt a great pressure, both within breasts that now seemed to be the size of semi-trucks, and within her moist pussy.</w:t>
      </w:r>
    </w:p>
    <w:p>
      <w:pPr>
        <w:pStyle w:val="Normal"/>
        <w:rPr>
          <w:rFonts w:ascii="Times New Roman" w:hAnsi="Times New Roman" w:eastAsia="Times New Roman" w:cs="Times New Roman"/>
          <w:sz w:val="24"/>
          <w:szCs w:val="24"/>
        </w:rPr>
      </w:pPr>
      <w:r>
        <w:rPr>
          <w:rFonts w:eastAsia="Times New Roman" w:cs="Times New Roman"/>
          <w:sz w:val="24"/>
          <w:szCs w:val="24"/>
        </w:rPr>
        <w:t>The land itself was dry; a barren and lifeless dreamscape of parched earth without so much as a rattlesnake to break the silence. The land...it was waiting...hungering...for...for her! Yes...</w:t>
      </w:r>
    </w:p>
    <w:p>
      <w:pPr>
        <w:pStyle w:val="Normal"/>
        <w:rPr>
          <w:rFonts w:ascii="Times New Roman" w:hAnsi="Times New Roman" w:eastAsia="Times New Roman" w:cs="Times New Roman"/>
          <w:sz w:val="24"/>
          <w:szCs w:val="24"/>
        </w:rPr>
      </w:pPr>
      <w:r>
        <w:rPr>
          <w:rFonts w:eastAsia="Times New Roman" w:cs="Times New Roman"/>
          <w:sz w:val="24"/>
          <w:szCs w:val="24"/>
        </w:rPr>
        <w:tab/>
        <w:t>And her breasts quivered, fire-hydrant-sized nipples shook and puckered...With a resounding grunt that echoed throughout the dreamscape, the torrent began. Great, ivory gouts of splashing milk exploded from Violet's titanic tits. Dozens...hundreds of gallons blasted forth from hardening nipples. The exhiliration was heaven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rPr>
        <w:object w:dxaOrig="15362" w:dyaOrig="14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357.75pt" filled="f" o:ole="">
            <v:imagedata r:id="rId3" o:title=""/>
          </v:shape>
          <o:OLEObject Type="Embed" ProgID="" ShapeID="ole_rId2" DrawAspect="Content" ObjectID="_36445766" r:id="rId2"/>
        </w:objec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as the sheets of rich milk flowed across the plain, in the blink of an eye, vegetation appeared. Palm fronds and lush grasses bloomed in less than a second, jungles of prodigious vegetation blanketing the land wherever the ivory nourishment landed. But....her pussy..Soon, in seconds, her belly swelled until she was mountainously pregnant.Violet reached a giant hand to caress her moist folds...She had to reach around the massive dome of a colossal womb that could have held the University water tower. Pressure...building pressure within her womanly depths...and not from the hordes of infants she could feel kicking within her...</w:t>
      </w:r>
    </w:p>
    <w:p>
      <w:pPr>
        <w:pStyle w:val="Normal"/>
        <w:rPr>
          <w:rFonts w:ascii="Times New Roman" w:hAnsi="Times New Roman" w:eastAsia="Times New Roman" w:cs="Times New Roman"/>
          <w:sz w:val="24"/>
          <w:szCs w:val="24"/>
        </w:rPr>
      </w:pPr>
      <w:r>
        <w:rPr>
          <w:rFonts w:eastAsia="Times New Roman" w:cs="Times New Roman"/>
          <w:sz w:val="24"/>
          <w:szCs w:val="24"/>
        </w:rPr>
        <w:tab/>
        <w:t>"Ahhhh..." with a throaty moan, she felt release. A sluice of...of cum slipped out of her throbbing snatch. Followed by another. Gallons of pearly, male cum were spewing from her lower lips, splattering upon the rapidly greening ground. Animals appeared. Birds, buffallo, rodents of all types, all sprouted up miraculously from where the cum-drops pummeled the ground. She was the Goddess of Fertility, the lifeblood of her dream-world. The torrential downpour of her fecund fluids was kindling a verdant paradise.</w:t>
      </w:r>
    </w:p>
    <w:p>
      <w:pPr>
        <w:pStyle w:val="Normal"/>
        <w:rPr>
          <w:rFonts w:ascii="Times New Roman" w:hAnsi="Times New Roman" w:eastAsia="Times New Roman" w:cs="Times New Roman"/>
          <w:sz w:val="24"/>
          <w:szCs w:val="24"/>
        </w:rPr>
      </w:pPr>
      <w:r>
        <w:rPr>
          <w:rFonts w:eastAsia="Times New Roman" w:cs="Times New Roman"/>
          <w:sz w:val="24"/>
          <w:szCs w:val="24"/>
        </w:rPr>
        <w:tab/>
        <w:t>And she saw it...A glistening, golden tower, with a spiraling, conical horn. Without thinking, she strode over towards it, animals scurrying away from her gigantic tread, even as her body continued to engender new life. She raised her wobbling, pregnant form over the point, and plunged herself upon it. The land shook with the force of her yell, and she announced to the dream-world:</w:t>
      </w:r>
    </w:p>
    <w:p>
      <w:pPr>
        <w:pStyle w:val="Normal"/>
        <w:rPr>
          <w:rFonts w:ascii="Times New Roman" w:hAnsi="Times New Roman" w:eastAsia="Times New Roman" w:cs="Times New Roman"/>
          <w:sz w:val="24"/>
          <w:szCs w:val="24"/>
        </w:rPr>
      </w:pPr>
      <w:r>
        <w:rPr>
          <w:rFonts w:eastAsia="Times New Roman" w:cs="Times New Roman"/>
          <w:b/>
          <w:bCs/>
          <w:sz w:val="32"/>
          <w:szCs w:val="32"/>
        </w:rPr>
        <w:tab/>
        <w:t xml:space="preserve">"I must be one sick bitch!" </w:t>
      </w:r>
      <w:r>
        <w:rPr>
          <w:rFonts w:eastAsia="Times New Roman" w:cs="Times New Roman"/>
          <w:sz w:val="24"/>
          <w:szCs w:val="24"/>
        </w:rPr>
        <w:t>What a whacked-out dream. Probably time for her to wake u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d...had to escape. That dream was really the only respite she'd had. She awoke throughout the afternoon to find Cori slurping and suckling her tits with a fanatical fervor; the unicorn girl was insatiable! She had clearly created a monster. The look in her silvery eyes remined Violet of the look reflected in the eyes of a prowling lion on the Nature channel. </w:t>
      </w:r>
    </w:p>
    <w:p>
      <w:pPr>
        <w:pStyle w:val="Normal"/>
        <w:rPr>
          <w:rFonts w:ascii="Times New Roman" w:hAnsi="Times New Roman" w:eastAsia="Times New Roman" w:cs="Times New Roman"/>
          <w:sz w:val="24"/>
          <w:szCs w:val="24"/>
        </w:rPr>
      </w:pPr>
      <w:r>
        <w:rPr>
          <w:rFonts w:eastAsia="Times New Roman" w:cs="Times New Roman"/>
          <w:sz w:val="24"/>
          <w:szCs w:val="24"/>
        </w:rPr>
        <w:tab/>
        <w:t>Violet tried to resist; but her tits had become more sensitive than she ever believed possible; a bit of fondling, a bit of licking, and a love-bite upon a nipple, and the busty human collapsed with orgiastic delight. And then, the supernatural slut would grow that golden horn, and impale it in Violet's moistening pussy; leaving it there. Her flesh was pierced, and healed at the same time, the sensations becoming so intense that her over-taxed nervous system seemed to shut down, causing her to faint with pleasure yet again.</w:t>
      </w:r>
    </w:p>
    <w:p>
      <w:pPr>
        <w:pStyle w:val="Normal"/>
        <w:rPr>
          <w:rFonts w:ascii="Times New Roman" w:hAnsi="Times New Roman" w:eastAsia="Times New Roman" w:cs="Times New Roman"/>
          <w:sz w:val="24"/>
          <w:szCs w:val="24"/>
        </w:rPr>
      </w:pPr>
      <w:r>
        <w:rPr>
          <w:rFonts w:eastAsia="Times New Roman" w:cs="Times New Roman"/>
          <w:sz w:val="24"/>
          <w:szCs w:val="24"/>
        </w:rPr>
        <w:tab/>
        <w:t>By the time she slipped away from the unconscious Fae, both of them covered in girl-cum, her Midget-sized boobs were covered in a mixture of saliva and yet more womanly juices; leaving her to wonder in shock at what the Unicorn was doing to her while unconscious. She was so tender! she could see the outlines of teeth-marks upon her wobbly titflesh, and her nipples stung from the constant nibbling. Even jogging through the park with 40-pound breasts didn't exhaust so much as she was now! Well, she had brought this on herself.</w:t>
      </w:r>
    </w:p>
    <w:p>
      <w:pPr>
        <w:pStyle w:val="Normal"/>
        <w:rPr>
          <w:rFonts w:ascii="Times New Roman" w:hAnsi="Times New Roman" w:eastAsia="Times New Roman" w:cs="Times New Roman"/>
          <w:sz w:val="24"/>
          <w:szCs w:val="24"/>
        </w:rPr>
      </w:pPr>
      <w:r>
        <w:rPr>
          <w:rFonts w:eastAsia="Times New Roman" w:cs="Times New Roman"/>
          <w:sz w:val="24"/>
          <w:szCs w:val="24"/>
        </w:rPr>
        <w:tab/>
        <w:t>But now, a nymphomanic lesbian roommate were the least of her troubles. She...she could feel the quivering. Violet had hastily donned a bathrobe and squeezed her bosomy bulk into a stall in the ladies' room, fear and dread clouding her thoughts. No! It...it can't be! But sure enough, she felt that familiar, quaking tingle....just like the sensations in high school...when her breasts betrayed her.</w:t>
      </w:r>
    </w:p>
    <w:p>
      <w:pPr>
        <w:pStyle w:val="Normal"/>
        <w:rPr>
          <w:rFonts w:ascii="Times New Roman" w:hAnsi="Times New Roman" w:eastAsia="Times New Roman" w:cs="Times New Roman"/>
          <w:sz w:val="24"/>
          <w:szCs w:val="24"/>
        </w:rPr>
      </w:pPr>
      <w:r>
        <w:rPr>
          <w:rFonts w:eastAsia="Times New Roman" w:cs="Times New Roman"/>
          <w:sz w:val="24"/>
          <w:szCs w:val="24"/>
        </w:rPr>
        <w:tab/>
        <w:t>Yes, there was no doubt, as Violet sat in the stall, her super-boobs quaked and shook just as they had that day they had exploded in size! The erotic tingling was the same; inspite of herself, the co-ed's pussy moistened yet ag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This is not happening! My breasts are done growing! A double K is big enough!" She placed her hands upon her quavering mounds as if to hold them back. "I will not let you Girls grow any....anymore..." she gasped desperately. But there was no doubt; inch-by-inch, she could feel her mountains blossoming yet larger. It was slow, but undeniable. And would be blatantly obvious should anyone see her! Even now, she noticed that the neckline on her lavender bathrobe was being pulled further...further down, unveiling a sloping valley of luscious cleavage promising paradise to whoever was able to savor them.</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UNNGH*...*NAAAH!* Just as she remembered it! Feeling her own breasts growing inches in seconds was the most erotic sensation she had ever experienced! She had tried not to dwell on the pleasure; she tried instead not to remember the cascading orgasms, tried only to remember the inconvenience! Her female juices dripped upon the floor, as her breasts far surpassed mere beachballs.</w:t>
      </w:r>
    </w:p>
    <w:p>
      <w:pPr>
        <w:pStyle w:val="Normal"/>
        <w:rPr>
          <w:rFonts w:ascii="Times New Roman" w:hAnsi="Times New Roman" w:eastAsia="Times New Roman" w:cs="Times New Roman"/>
          <w:sz w:val="24"/>
          <w:szCs w:val="24"/>
        </w:rPr>
      </w:pPr>
      <w:r>
        <w:rPr>
          <w:rFonts w:eastAsia="Times New Roman" w:cs="Times New Roman"/>
          <w:sz w:val="24"/>
          <w:szCs w:val="24"/>
        </w:rPr>
        <w:tab/>
        <w:t>She had to escape the stall! While she still could! She popped out of the now confining area, and rushed back into the hallway; leaning back against the wall as she waited for her shimmying boobs to cease their frantic wobbling; the weight enough to imbalance her. Still...they were heavy but...very little sag, almost none in fact! The bathrobe was hiked up her athletic legs, looking more like a skirt as she struggled to rein in the creeping expansion of her magical tits. Violet grit her teeth amidst the orgasms. Bosoms thrust forward like fleshy torpedoes, as if flaunting their buoyant prowess to all the world. Waves of renewed lust crashed over her...and Violet slid to her knees amidst heavy moaning.</w:t>
      </w:r>
    </w:p>
    <w:p>
      <w:pPr>
        <w:pStyle w:val="Normal"/>
        <w:rPr>
          <w:rFonts w:ascii="Times New Roman" w:hAnsi="Times New Roman" w:eastAsia="Times New Roman" w:cs="Times New Roman"/>
          <w:sz w:val="24"/>
          <w:szCs w:val="24"/>
        </w:rPr>
      </w:pPr>
      <w:r>
        <w:rPr>
          <w:rFonts w:eastAsia="Times New Roman" w:cs="Times New Roman"/>
          <w:sz w:val="24"/>
          <w:szCs w:val="24"/>
        </w:rPr>
        <w:tab/>
        <w:t>"C-cock....need it...."she breathed. She could feel the urges, in her bones, in her blood, in her boobs. Ms. Unicorn co-ed had been a unique experience, but Violet could no longer deny the primal call within her, the aching lust for a man's cock rutting away inside her hungry cunt. It was a primal, animal need; the fact that it must be the result of magic made is seem no less real or urgent. She used her boobs to cushion herself, by now they had to be....well...they were about the diameter of a hula-hoop! And she felt every single hair upon the velvet of her bathrobe tormenting her hyper-sensitive fle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hello?" came a voice from around the corner of the hallway. It sounded...famili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I'm sorry about today, I..." It was that gauking Freshman-Boy! What did he think he was doing here? Violet noticed that he made a special effort to avoid staring at her tits.</w:t>
      </w:r>
    </w:p>
    <w:p>
      <w:pPr>
        <w:pStyle w:val="Normal"/>
        <w:rPr>
          <w:rFonts w:ascii="Times New Roman" w:hAnsi="Times New Roman" w:eastAsia="Times New Roman" w:cs="Times New Roman"/>
          <w:sz w:val="24"/>
          <w:szCs w:val="24"/>
        </w:rPr>
      </w:pPr>
      <w:r>
        <w:rPr>
          <w:rFonts w:eastAsia="Times New Roman" w:cs="Times New Roman"/>
          <w:sz w:val="24"/>
          <w:szCs w:val="24"/>
        </w:rPr>
        <w:tab/>
        <w:t>"I...you'll be mad...but I just wanted to...start over.." he stammered. In order to avoid the billowing mountains of titflesh, he had to angle his head towards the ceiling. The kid was determined! While he tried to look away, Violet found her gaze centered upon his cock, clearly hardening within his jeans.</w:t>
      </w:r>
    </w:p>
    <w:p>
      <w:pPr>
        <w:pStyle w:val="Normal"/>
        <w:rPr>
          <w:rFonts w:ascii="Times New Roman" w:hAnsi="Times New Roman" w:eastAsia="Times New Roman" w:cs="Times New Roman"/>
          <w:sz w:val="24"/>
          <w:szCs w:val="24"/>
        </w:rPr>
      </w:pPr>
      <w:r>
        <w:rPr>
          <w:rFonts w:eastAsia="Times New Roman" w:cs="Times New Roman"/>
          <w:sz w:val="24"/>
          <w:szCs w:val="24"/>
        </w:rPr>
        <w:tab/>
        <w:t>Well, she shouldn't be such a bitch to every guy she met. In fact, his fumblings were kinda sweet. Yeah, and he...he...she was as horny as penitentiary cellblock!</w:t>
      </w:r>
    </w:p>
    <w:p>
      <w:pPr>
        <w:pStyle w:val="Normal"/>
        <w:rPr>
          <w:rFonts w:ascii="Times New Roman" w:hAnsi="Times New Roman" w:eastAsia="Times New Roman" w:cs="Times New Roman"/>
          <w:sz w:val="24"/>
          <w:szCs w:val="24"/>
        </w:rPr>
      </w:pPr>
      <w:r>
        <w:rPr>
          <w:rFonts w:eastAsia="Times New Roman" w:cs="Times New Roman"/>
          <w:sz w:val="24"/>
          <w:szCs w:val="24"/>
        </w:rPr>
        <w:tab/>
        <w:t>"C-can I help you up?" he reached out a hand. She hoisted herself up, and appraised him as though he were a slab of meat in the butcher-shop.</w:t>
      </w:r>
    </w:p>
    <w:p>
      <w:pPr>
        <w:pStyle w:val="Normal"/>
        <w:rPr>
          <w:rFonts w:ascii="Times New Roman" w:hAnsi="Times New Roman" w:eastAsia="Times New Roman" w:cs="Times New Roman"/>
          <w:sz w:val="24"/>
          <w:szCs w:val="24"/>
        </w:rPr>
      </w:pPr>
      <w:r>
        <w:rPr>
          <w:rFonts w:eastAsia="Times New Roman" w:cs="Times New Roman"/>
          <w:sz w:val="24"/>
          <w:szCs w:val="24"/>
        </w:rPr>
        <w:tab/>
        <w:t>"H-Hi, m-my nam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UCK!" demanded Violet, as she pulled him into her boobs.She nestled his head and shoulders into her cleavage while removing his clothes; grunting at the tingling from her newly-</w:t>
      </w:r>
    </w:p>
    <w:p>
      <w:pPr>
        <w:pStyle w:val="Normal"/>
        <w:rPr>
          <w:rFonts w:ascii="Times New Roman" w:hAnsi="Times New Roman" w:eastAsia="Times New Roman" w:cs="Times New Roman"/>
          <w:sz w:val="24"/>
          <w:szCs w:val="24"/>
        </w:rPr>
      </w:pPr>
      <w:r>
        <w:rPr>
          <w:rFonts w:eastAsia="Times New Roman" w:cs="Times New Roman"/>
          <w:sz w:val="24"/>
          <w:szCs w:val="24"/>
        </w:rPr>
        <w:t>sensitized flesh. But wait...what.oh no...her breasts...they...they were not yet done! That heavy pressure...building...growing...Freshman Boy's lips found a gorgeous, overgrown nipple, and his lick was rewarded with a dribble of moisture!</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Wh-Milk?" he stammered. No! Not this too! She thought she was done with lactation! Her breasts weren't supposed to be producing milk anymore! It was a chronic problem these days among women with 'beach-ball boobs'. So many clothes ruined! She was taking 5 doses of Lac-Gone every day! The most she could afford! It was guaranteed to dry her up! Dam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amn...So sweet..*SLURRK* So...good..." Explosions of pleasure seared up and down her spine as his tongue danced over her nipple. What was she going to do? She'd better figure it out faster; the pleasure was crowding out her thoughts. Wait...what was...that sound...Voices from her room...Familiar voices....Violet angled her head to listen, as Freshman- Boy absorbed himself in the pliant heaven of nourishment before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o you not feel a leetle geelty?" spoke a familiar, thickly-accented male voi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 Had you only savored her tits Dmitri, you would have no regrets!" said a feminine voice. It was her roommate Cori! What was that slut up to n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thees deception; thee humans may not trust us eef we take thees cour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overestimate our peril, My friend. It is a simple exchan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yes, beeger teets for human women, as you have said." It was that satyr guy that tried to hit on her today! Cori knew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we shall all become yet more fertile." she said matter-of-fact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thees is dangerous, my little filly. Preetending to be humans and geeving out faulty breast-growth potions to desparate weemen over the eenternet; knowing their deesire, we take advantage of them, and that ees reesk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no, Dmitri. The potion we secretely released is a work of art! One out every ten human women that drink it grow beach-ball boobs; the rest gain merely two cup-sizes! Hardly faulty, It is a masterful work of sorcery!" cooed the lusty unicor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what weell Violet do when she deescovers that she drank one of our special potions, and why has she not fully manifes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know not, but after the orgasms she received, it should not be long now. Perhaps she is a prude, and has never allowed herself pleasures of the flesh since she drank it." This had gone on long enou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AHAAH!" </w:t>
      </w:r>
      <w:r>
        <w:rPr>
          <w:rFonts w:eastAsia="Times New Roman" w:cs="Times New Roman"/>
          <w:sz w:val="24"/>
          <w:szCs w:val="24"/>
        </w:rPr>
        <w:t>Screamed Violet, yanking her spurting boobs from Freshman-Boy, Confronting the Fae in her dorm room. "You deceitful bastards!" Even in her aroused state, she was still a bit stunned at the lurid scene before her:</w:t>
      </w:r>
    </w:p>
    <w:p>
      <w:pPr>
        <w:pStyle w:val="Normal"/>
        <w:rPr>
          <w:rFonts w:ascii="Times New Roman" w:hAnsi="Times New Roman" w:eastAsia="Times New Roman" w:cs="Times New Roman"/>
          <w:sz w:val="24"/>
          <w:szCs w:val="24"/>
        </w:rPr>
      </w:pPr>
      <w:r>
        <w:rPr>
          <w:rFonts w:eastAsia="Times New Roman" w:cs="Times New Roman"/>
          <w:sz w:val="24"/>
          <w:szCs w:val="24"/>
        </w:rPr>
        <w:tab/>
        <w:t>The Satyr, 'Dmitri' was completely naked, as was Cori, with the door wide open. The satyr had human legs, but his muscled frame was extremely hairy. Nonetheless, a chiseled physique was still evident. Violet's pussy as well as her gargantuan boobs dribbled upon the ground at the sight of him. The unicorn, her humanoid form still covered in sweat, saliva, and pussy-juice knelt before a foot-long magical cock; licking it gingerly. The pair were unashamed, unabashed in their brazen nakedn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Violet wasn't quite sure how it all happened; she only knew she couldn't possible resist. She had made a solemn promise before enrolling in Madison University that she would not allow her tits to rule her life. Surely; that promise was broken now. The busty pre-med major found that even the wind blowing across her nipples was titillating. Much less that rough hands and tickling tongues of these two Fae.</w:t>
      </w:r>
    </w:p>
    <w:p>
      <w:pPr>
        <w:pStyle w:val="Normal"/>
        <w:rPr>
          <w:rFonts w:ascii="Times New Roman" w:hAnsi="Times New Roman" w:eastAsia="Times New Roman" w:cs="Times New Roman"/>
          <w:sz w:val="24"/>
          <w:szCs w:val="24"/>
        </w:rPr>
      </w:pPr>
      <w:r>
        <w:rPr>
          <w:rFonts w:eastAsia="Times New Roman" w:cs="Times New Roman"/>
          <w:sz w:val="24"/>
          <w:szCs w:val="24"/>
        </w:rPr>
        <w:tab/>
        <w:t>"Wh-what...what did your...potion....do to me...exactly..." she managed to stammer, as both pairs of lips drank deeply from her ever-hardening nipp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LNK* *SHLURP* See the results for yourself!" proclaimed Cori, as she backed away a bit, on hands and knees from Violet's gushing mammary. Freshman Boy was groaning and grunting; his lean and lanky body was being replaced by rippling muscles and a greater cock; sparkling motes of light shone in the air about him, the tell-tale signature of magical transformation.</w:t>
      </w:r>
    </w:p>
    <w:p>
      <w:pPr>
        <w:pStyle w:val="Normal"/>
        <w:rPr>
          <w:rFonts w:ascii="Times New Roman" w:hAnsi="Times New Roman" w:eastAsia="Times New Roman" w:cs="Times New Roman"/>
          <w:sz w:val="24"/>
          <w:szCs w:val="24"/>
        </w:rPr>
      </w:pPr>
      <w:r>
        <w:rPr>
          <w:rFonts w:eastAsia="Times New Roman" w:cs="Times New Roman"/>
          <w:sz w:val="24"/>
          <w:szCs w:val="24"/>
        </w:rPr>
        <w:tab/>
        <w:t>"Your boobs *SMACK* weell geeve*SHLRPLE* new hope to the Fae races." announced Dmitri, as he suckled with his lips, and teased her with his unholy cock, grazing it across the pulsing lips of Violet's yearning womanhood, dipping it gingerly in the fragrant juices that boiled up from her moist depth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mitri was worried," declared Cori, as she kneeled on the ground, ass in the air. "I understand his fears." The luscious Fae lifted one hand and raised her blond tail above her ass, exposing for the ensorceled human behind her the throbbing lips of her enchanted cunt; flagrantly beckoning with a doggy-style allure to any available cocks.</w:t>
      </w:r>
    </w:p>
    <w:p>
      <w:pPr>
        <w:pStyle w:val="Normal"/>
        <w:rPr>
          <w:rFonts w:ascii="Times New Roman" w:hAnsi="Times New Roman" w:eastAsia="Times New Roman" w:cs="Times New Roman"/>
          <w:sz w:val="24"/>
          <w:szCs w:val="24"/>
        </w:rPr>
      </w:pPr>
      <w:r>
        <w:rPr>
          <w:rFonts w:eastAsia="Times New Roman" w:cs="Times New Roman"/>
          <w:sz w:val="24"/>
          <w:szCs w:val="24"/>
        </w:rPr>
        <w:tab/>
        <w:t>"We Fae are not self-sufficient, we need humanity; especially the cocks of your men." explained Cori, and if her earlier display was insufficient, she jiggled the bulbous globes of her ample ass to proclaim her lust. Freshman-Boy, magically transformed into an impressive hunk, needed no further invitation.</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sz w:val="32"/>
          <w:szCs w:val="32"/>
        </w:rPr>
        <w:t>"</w:t>
      </w:r>
      <w:r>
        <w:rPr>
          <w:rFonts w:eastAsia="Times New Roman" w:cs="Times New Roman"/>
          <w:b/>
          <w:bCs/>
          <w:sz w:val="32"/>
          <w:szCs w:val="32"/>
        </w:rPr>
        <w:t>I'm out to Stud!"</w:t>
      </w:r>
      <w:r>
        <w:rPr>
          <w:rFonts w:eastAsia="Times New Roman" w:cs="Times New Roman"/>
          <w:sz w:val="24"/>
          <w:szCs w:val="24"/>
        </w:rPr>
        <w:t xml:space="preserve"> she shouted, as she felt the rapture of human cock, rocketing into her willing pussy. Freshmen Boy practically wept with joy; caressing skin smooth as a flower petal, fondling boobs as large as bowling balls, as soft as silken marshmellow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re's....no way...you can't...can't fit that monster inside me..." moaned Violet, tits dribbling, pussy throbbing, as Dmitri prepared to impale her with his impossible memb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h my precious rose, but you can." And he demonstrated. With a long, deep thrust. And her world exploded.</w:t>
      </w:r>
    </w:p>
    <w:p>
      <w:pPr>
        <w:pStyle w:val="Normal"/>
        <w:rPr>
          <w:rFonts w:ascii="Times New Roman" w:hAnsi="Times New Roman" w:eastAsia="Times New Roman" w:cs="Times New Roman"/>
          <w:sz w:val="24"/>
          <w:szCs w:val="24"/>
        </w:rPr>
      </w:pPr>
      <w:r>
        <w:rPr>
          <w:rFonts w:eastAsia="Times New Roman" w:cs="Times New Roman"/>
          <w:sz w:val="24"/>
          <w:szCs w:val="24"/>
        </w:rPr>
        <w:tab/>
        <w:t>Perhaps it made sense; after the reaming she got from that regenerating horn, her pussy could have easily been stretched and enlarged. And Dmitri's enchanted member was a perfect fit.</w:t>
      </w:r>
    </w:p>
    <w:p>
      <w:pPr>
        <w:pStyle w:val="Normal"/>
        <w:rPr>
          <w:rFonts w:ascii="Times New Roman" w:hAnsi="Times New Roman" w:eastAsia="Times New Roman" w:cs="Times New Roman"/>
          <w:sz w:val="24"/>
          <w:szCs w:val="24"/>
        </w:rPr>
      </w:pPr>
      <w:r>
        <w:rPr>
          <w:rFonts w:eastAsia="Times New Roman" w:cs="Times New Roman"/>
          <w:sz w:val="24"/>
          <w:szCs w:val="24"/>
        </w:rPr>
        <w:tab/>
        <w:t>"You see dear one, the Myth means notheeng by itself, Fantasy requires reality to compare eetself weeth." Violet hardly cared about myths; Dmitri's cock was real enou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 means...*YAAANGH*...That the Fae require...*UURGH*...a connection with...with...your cock..so good... The m-material world! *EEEYAAA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eethout *SHLURP*  you, we cannot survive." Dmitri's cock luridly reamed the jiggling human. It was too much; while the experience of Cori's horn had been remarkable, the painful pleasure was not quite the same as real, live dick. Fires of passion simmered within Violet that she hadn't known existed; so much so that she almost regretted not being able to focus on the explanation the Fae were giving. Dmitri hoisted the human in the air, supporting her ass with his rippling arms, as he lowered her glistening snatch onto his mammoth prod.</w:t>
      </w:r>
    </w:p>
    <w:p>
      <w:pPr>
        <w:pStyle w:val="Normal"/>
        <w:rPr>
          <w:rFonts w:ascii="Times New Roman" w:hAnsi="Times New Roman" w:eastAsia="Times New Roman" w:cs="Times New Roman"/>
          <w:sz w:val="24"/>
          <w:szCs w:val="24"/>
        </w:rPr>
      </w:pPr>
      <w:r>
        <w:rPr>
          <w:rFonts w:eastAsia="Times New Roman" w:cs="Times New Roman"/>
          <w:sz w:val="24"/>
          <w:szCs w:val="24"/>
        </w:rPr>
        <w:tab/>
        <w:t>"Our birth rate drops, our magic fails us, thee Fae were dyeeng out before the Ceelestial Conjuction. *SHLURP* When a man of Fairy finds a human cunt to carry his seed, he finds his future."*SHLURP* Cori felt the need to chime 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THLUCK* when a Fae cunt is filled with the sperm *THLUCK* from a human cock, Hope is kindled therein."*THLUCK* Ironically, The wanton unicorn chose that moment to disengage from her lover with a loud slur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hey, I wasn't done yet!" protested Freshman-Boy. But Cori had...oh no...that blasted horn again...what was the bitch going to do now? She laughed musically, cocked back her head, and with throaty ye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 xml:space="preserve">*SHLLOOMP!* "My Ass! You BIIIITCH!!!" </w:t>
      </w:r>
      <w:r>
        <w:rPr>
          <w:rFonts w:eastAsia="Times New Roman" w:cs="Times New Roman"/>
          <w:sz w:val="24"/>
          <w:szCs w:val="24"/>
        </w:rPr>
        <w:t>Sure enough, Violet's muscled ass was impaled by the golden horn! Cori's aim had been perfect! The conflicting sensations; assaults from behind and in front, sent her into a gurgling, spasming, seizure of orgasmic fury, as both orifices received the onslaught of their lives. The unicorn's agile tongue meanwhile slithered and slurped between Violet's legs, grazing the back end of her well-used pussy. Twin streams of glistening milk erupted from her hula-boobs to further saturate the bedding with moisture; accompanied by a piercing scream.</w:t>
      </w:r>
    </w:p>
    <w:p>
      <w:pPr>
        <w:pStyle w:val="Normal"/>
        <w:rPr>
          <w:rFonts w:ascii="Times New Roman" w:hAnsi="Times New Roman" w:eastAsia="Times New Roman" w:cs="Times New Roman"/>
          <w:sz w:val="24"/>
          <w:szCs w:val="24"/>
        </w:rPr>
      </w:pPr>
      <w:r>
        <w:rPr>
          <w:rFonts w:eastAsia="Times New Roman" w:cs="Times New Roman"/>
          <w:sz w:val="24"/>
          <w:szCs w:val="24"/>
        </w:rPr>
        <w:tab/>
        <w:t>But Freshman-Boy wasn't done yet, He leaped upon the unicorn-girl, and resumed his exploration of that slippery inferno; which immediately churned about his turgid rod like a dynamo of erotic energy.</w:t>
      </w:r>
    </w:p>
    <w:p>
      <w:pPr>
        <w:pStyle w:val="Normal"/>
        <w:rPr>
          <w:rFonts w:ascii="Times New Roman" w:hAnsi="Times New Roman" w:eastAsia="Times New Roman" w:cs="Times New Roman"/>
          <w:sz w:val="24"/>
          <w:szCs w:val="24"/>
        </w:rPr>
      </w:pPr>
      <w:r>
        <w:rPr>
          <w:rFonts w:eastAsia="Times New Roman" w:cs="Times New Roman"/>
          <w:sz w:val="24"/>
          <w:szCs w:val="24"/>
        </w:rPr>
        <w:tab/>
        <w:t>"YAHAAAAH!....Y-your boobs...now produce....f-fertility potion....*UNNGH* Fae...need...a a new...baby boom!" Freshmen-Boy was the only one able to see the meaning of this admission; Violet was in no position to notice anything beyond the crippling pleasures that assaulted her.</w:t>
      </w:r>
    </w:p>
    <w:p>
      <w:pPr>
        <w:pStyle w:val="Normal"/>
        <w:rPr>
          <w:rFonts w:ascii="Times New Roman" w:hAnsi="Times New Roman" w:eastAsia="Times New Roman" w:cs="Times New Roman"/>
          <w:sz w:val="24"/>
          <w:szCs w:val="24"/>
        </w:rPr>
      </w:pPr>
      <w:r>
        <w:rPr>
          <w:rFonts w:eastAsia="Times New Roman" w:cs="Times New Roman"/>
          <w:sz w:val="24"/>
          <w:szCs w:val="24"/>
        </w:rPr>
        <w:tab/>
        <w:t>As if she was not curvy enough. The unicorn-girl, even as she mated with the awestruck human, began to change. He didn't think her hips could have gotten curvier, yet he could feel her pelvis expanding in his grasp, for greater ease in carrying offspring. Slowly, boobs that were scarely bigger than bowling balls began to ripen, filling out inch-by-burgeoning inch, the glorious, golden-tipped teats were making good progress growing towards the ground, amidst throaty howls of savage lust. It was too much to bear.</w:t>
      </w:r>
    </w:p>
    <w:p>
      <w:pPr>
        <w:pStyle w:val="Normal"/>
        <w:rPr>
          <w:rFonts w:ascii="Times New Roman" w:hAnsi="Times New Roman" w:eastAsia="Times New Roman" w:cs="Times New Roman"/>
          <w:sz w:val="24"/>
          <w:szCs w:val="24"/>
        </w:rPr>
      </w:pPr>
      <w:r>
        <w:rPr>
          <w:rFonts w:eastAsia="Times New Roman" w:cs="Times New Roman"/>
          <w:sz w:val="24"/>
          <w:szCs w:val="24"/>
        </w:rPr>
        <w:tab/>
        <w:t>In moments, Freshman-Boy was spent, gouts of cum exploding into the moist sanctuary, as he kindled hope for the Fairy races. He collapsed, mind and body reeling from the experience. Cori withdrew her thrusting rod from Violet's 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no you don't. You're not done yet, human!" her eyes narrowed dangerously. "Once is never enough for the Fae..." She grasped the exhausted human boy, and rolled him over, on his fa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mph...y-you...that was AWESOME! But I'm tapped out! S-so what's your name? I'm-NNGYAAAAHAHAA!!" But it was too late, that golden spiral had penetrated his ass as well. Where was it...Cori's horn fumbled around inside the boy's ass, searching for that spot....there! Amidst piteous howls, she found his sensitive prostate gland.</w:t>
      </w:r>
    </w:p>
    <w:p>
      <w:pPr>
        <w:pStyle w:val="Normal"/>
        <w:rPr>
          <w:rFonts w:ascii="Times New Roman" w:hAnsi="Times New Roman" w:eastAsia="Times New Roman" w:cs="Times New Roman"/>
          <w:sz w:val="24"/>
          <w:szCs w:val="24"/>
        </w:rPr>
      </w:pPr>
      <w:r>
        <w:rPr>
          <w:rFonts w:eastAsia="Times New Roman" w:cs="Times New Roman"/>
          <w:sz w:val="24"/>
          <w:szCs w:val="24"/>
        </w:rPr>
        <w:tab/>
        <w:t>"Wh-wha! my cock!" The unicorn healing magic instantly restored his potency! His member flared to life again with a renewed vigor never known before as she withdre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you like to stick people with that thing huh, well it's your turn now slut!" proclaimed Freshman-Boy, as he tackled the wanton fairy, and delivered a mighty thrust with his own prick. Her cry was somewhere between a giggle, cheer, and laugh. If it was laughter, she was joined in her mirth by Dmitri, reveling in the perfect fit of Violet's pussy around himself. </w:t>
      </w:r>
    </w:p>
    <w:p>
      <w:pPr>
        <w:pStyle w:val="Normal"/>
        <w:rPr>
          <w:rFonts w:ascii="Times New Roman" w:hAnsi="Times New Roman" w:eastAsia="Times New Roman" w:cs="Times New Roman"/>
          <w:sz w:val="24"/>
          <w:szCs w:val="24"/>
        </w:rPr>
      </w:pPr>
      <w:r>
        <w:rPr>
          <w:rFonts w:eastAsia="Times New Roman" w:cs="Times New Roman"/>
          <w:sz w:val="24"/>
          <w:szCs w:val="24"/>
        </w:rPr>
        <w:tab/>
        <w:t>Freshman-Boy was in a frenzy; never before had his cock been so hard! This little hoofed slut wouldn't be scampering around sticking her horn up people's asses! She was happily pinned down, while his engorged member rutted inside her Fae pussy. He...he could feel her becoming more fertile even as his cock thrust within her; her pussy seemed to be stretching; enlarging. Her hips seemed to widen, and her boobs blossomed upwards with an ever-swelling abundance of titflesh. Not her own struggles, nor the gazes of the stunned crowd gathering outside the room could extricate the over-horny freshman from his bosomy captive; much to her giggling deligh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Both Fae exulted in the sexual frenzy they had forced upon the hapless humans. This was the answer, this was the key to survival for them. Mankind seemed accepting enough today, but attitudes change, and people change. A day might come when people came to despise the Fae, but so long as they continued to give humans orgasms more powerful than anything they had imagined, the Fae knew they would endure. The path to survival was through the cu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ynthia Lamont tried to stop them. As the 'Community Advisor' for this floor of the Dorm; she had been instructed by the Housing Administration not to allow dorm room orgies! She was to watch out for horny frat boys with breast-growth potions; or libido spells. And Cynthia was indeed vigilant in her duty. But how could she have suspected that Violet's own tits contained the potion....*UNNGH* so sweet....</w:t>
      </w:r>
    </w:p>
    <w:p>
      <w:pPr>
        <w:pStyle w:val="Normal"/>
        <w:rPr>
          <w:rFonts w:ascii="Times New Roman" w:hAnsi="Times New Roman" w:eastAsia="Times New Roman" w:cs="Times New Roman"/>
          <w:sz w:val="24"/>
          <w:szCs w:val="24"/>
        </w:rPr>
      </w:pPr>
      <w:r>
        <w:rPr>
          <w:rFonts w:eastAsia="Times New Roman" w:cs="Times New Roman"/>
          <w:sz w:val="24"/>
          <w:szCs w:val="24"/>
        </w:rPr>
        <w:tab/>
        <w:t>She was stunned when she saw Violet; the otherwise athletic girl seemed to have even larger tits than ever, one of which turned towards her and spurted. The milk was smoother than molten velvet, sweeter than wildflower honey. As it spewed into her gaping mouth, the substance seemed to sink inside of her like a cloud of silken mist. Cynthia fell to her hands and knees, scampering forward, securing the rubbery nipple into her mouth as she savored the divine elixi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e was supposed to stop them, but she hadn't anticipated the erotic firestorm that enveloped her, as Cynthia felt her own body growing more voluptuous. In moments, her voluminous ass burst through the back of her </w:t>
      </w:r>
      <w:r>
        <w:rPr>
          <w:rFonts w:eastAsia="Times New Roman" w:cs="Times New Roman"/>
          <w:i/>
          <w:iCs/>
          <w:sz w:val="24"/>
          <w:szCs w:val="24"/>
        </w:rPr>
        <w:t>Umbros,</w:t>
      </w:r>
      <w:r>
        <w:rPr>
          <w:rFonts w:eastAsia="Times New Roman" w:cs="Times New Roman"/>
          <w:sz w:val="24"/>
          <w:szCs w:val="24"/>
        </w:rPr>
        <w:t xml:space="preserve"> she grunted with passion as she felt her own pelvis widening, and her tits! Never more than B-cups before; but soon the tiny mounds pulsed and stretched in size, throbbing as they increased from the size of orange halves, inch-by-blooming-inch to the mass of grapefruits. She was not alone. </w:t>
      </w:r>
    </w:p>
    <w:p>
      <w:pPr>
        <w:pStyle w:val="Normal"/>
        <w:rPr>
          <w:rFonts w:ascii="Times New Roman" w:hAnsi="Times New Roman" w:eastAsia="Times New Roman" w:cs="Times New Roman"/>
          <w:sz w:val="24"/>
          <w:szCs w:val="24"/>
        </w:rPr>
      </w:pPr>
      <w:r>
        <w:rPr>
          <w:rFonts w:eastAsia="Times New Roman" w:cs="Times New Roman"/>
          <w:sz w:val="24"/>
          <w:szCs w:val="24"/>
        </w:rPr>
        <w:tab/>
        <w:t>That Fae with the hooves; the Vet major who said she was a shape-shifting unicorn in humanoid form, and the elven Poli-Sci major from room 207, they reclined in languid nudity here upon the floor. The silver-haired elf's hips flared out in seconds; pelvis widening, and every breast in the room quivered, shook, and blossomed in size like ripening flowers of erotic potential. The rest where human girls, all moaning as their minds drowned in hormonal lust. She would have counted them, if Cynthia's mind could focus on anything beyond her own sudden desire to breed.</w:t>
      </w:r>
    </w:p>
    <w:p>
      <w:pPr>
        <w:pStyle w:val="Normal"/>
        <w:rPr>
          <w:rFonts w:ascii="Times New Roman" w:hAnsi="Times New Roman" w:eastAsia="Times New Roman" w:cs="Times New Roman"/>
          <w:sz w:val="24"/>
          <w:szCs w:val="24"/>
        </w:rPr>
      </w:pPr>
      <w:r>
        <w:rPr>
          <w:rFonts w:eastAsia="Times New Roman" w:cs="Times New Roman"/>
          <w:sz w:val="24"/>
          <w:szCs w:val="24"/>
        </w:rPr>
        <w:tab/>
        <w:t>But she did notice both Violet and the Unicorn's body undergo startling changes. It began below their navels, a small swelling. A tiny bulge that swelled outward, at the same speed as the blossoming of titflesh that was rapidly filling the room with G-cups. Soon, the pair...they were pregnant! Their wombs carried magical offspring, feeding off the magical fertility that had permeated them all.</w:t>
      </w:r>
    </w:p>
    <w:p>
      <w:pPr>
        <w:pStyle w:val="Normal"/>
        <w:rPr>
          <w:rFonts w:ascii="Times New Roman" w:hAnsi="Times New Roman" w:eastAsia="Times New Roman" w:cs="Times New Roman"/>
          <w:sz w:val="24"/>
          <w:szCs w:val="24"/>
        </w:rPr>
      </w:pPr>
      <w:r>
        <w:rPr>
          <w:rFonts w:eastAsia="Times New Roman" w:cs="Times New Roman"/>
          <w:sz w:val="24"/>
          <w:szCs w:val="24"/>
        </w:rPr>
        <w:tab/>
        <w:t>Soon, rounding domes the size of Cynthia's backpack dominated their bellies, as though they were perhaps 5-months pregnant. But they did not stop there, as the girls clutched their wombs amidst gasps, they ripened further as their gravid bodies grew ever plumper with fertile promise. At the end, perhaps they both seemed to be nine-months ripe with twins. Cynthia could see their bodies shimmy with the kick of healthy young. She knew that their every thought was dominated by a raw, primal breeding instinct, the urge to entice men as they opened their thighs to receive delicious cock. Everything else was secondary to the yearning to conceive and birth legions of offspring; Cynthia knew, because this was her own conditi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y did not have long to wait; the lurid spectacle continued, because every woman who came to investigate became ripened for breeding, and every man that got wind of the orgy was unable to resist the urge to grab one of the blossoming girls, and drag her off for him to impregnat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man that grabbed her was a black-guy, a pledge from the Tau-Iota-Tau house, Cynthia wrapped her legs around his waist, plunging her G-cup, stripper tits into his face, like fleshy honey-dew melons that very nearly smothered him as her blond hair flowed across his shoulders. </w:t>
      </w:r>
    </w:p>
    <w:p>
      <w:pPr>
        <w:pStyle w:val="Normal"/>
        <w:rPr>
          <w:rFonts w:ascii="Times New Roman" w:hAnsi="Times New Roman" w:eastAsia="Times New Roman" w:cs="Times New Roman"/>
          <w:sz w:val="24"/>
          <w:szCs w:val="24"/>
        </w:rPr>
      </w:pPr>
      <w:r>
        <w:rPr>
          <w:rFonts w:eastAsia="Times New Roman" w:cs="Times New Roman"/>
          <w:sz w:val="24"/>
          <w:szCs w:val="24"/>
        </w:rPr>
        <w:tab/>
        <w:t>"Breed me like a bitch in heat!" she demand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numm...o-okay." he agr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Cori caressed the taut, beach-ball dome of her gravid womb, trying to soothe the healthy, half-human offspring within her; eager to be born. Yet more milk, to nourish her brood, appeared on the nipples of her water melon-sized bazookas.</w:t>
      </w:r>
    </w:p>
    <w:p>
      <w:pPr>
        <w:pStyle w:val="Normal"/>
        <w:rPr>
          <w:rFonts w:ascii="Times New Roman" w:hAnsi="Times New Roman" w:eastAsia="Times New Roman" w:cs="Times New Roman"/>
          <w:sz w:val="24"/>
          <w:szCs w:val="24"/>
        </w:rPr>
      </w:pPr>
      <w:r>
        <w:rPr>
          <w:rFonts w:eastAsia="Times New Roman" w:cs="Times New Roman"/>
          <w:sz w:val="24"/>
          <w:szCs w:val="24"/>
        </w:rPr>
        <w:tab/>
        <w:t>"Hmmm....so Violet; what's your maj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P-pre med, Gynecology emphas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that's...logic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The E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thers may write Faeophobia tales, if they wi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San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